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08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-Semester Examinations April 20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caps/>
        </w:rPr>
        <w:t>petrochemical engineer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Time: 3 Hours  </w:t>
        <w:tab/>
        <w:tab/>
        <w:tab/>
        <w:tab/>
        <w:tab/>
        <w:tab/>
        <w:tab/>
        <w:t xml:space="preserve">Max. Marks: 70 </w:t>
      </w:r>
    </w:p>
    <w:p>
      <w:pPr>
        <w:pStyle w:val="Heading1"/>
        <w:rPr/>
      </w:pPr>
      <w:r>
        <w:rPr/>
        <w:t xml:space="preserve">Answer any five question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the origin of petroleu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Indicate the various important products of crude 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in detail refining of crude petroleu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Discuss the solvent extraction methods used in purifying petroleum fractions. Explain with an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What are the two main types of catalysts that are used in catalytic cracking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, compare and contrast about these two catalysts in the process of catalytic cracking with reference to the reactor oper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scribe the production of methanol via synthesis gas route and discuss the major engineering problems involv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in detail with a neat flow diagram Ethylene dichloride produ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with a flow diagram of Rasching process for phenol manufactur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notes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Derivatives of aromatic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Residual fuel oi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6:36:00Z</dcterms:created>
  <dc:creator>uedep4</dc:creator>
  <dc:description/>
  <dc:language>en-US</dc:language>
  <cp:lastModifiedBy>uedep4</cp:lastModifiedBy>
  <dcterms:modified xsi:type="dcterms:W3CDTF">2003-03-29T07:08:00Z</dcterms:modified>
  <cp:revision>9</cp:revision>
  <dc:subject/>
  <dc:title/>
</cp:coreProperties>
</file>